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  <w:t>TECHNICKÁ ZPRÁVA</w:t>
      </w:r>
    </w:p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 souvislosti s budováním nové části haly společnosti Intemac v Kuřimi dojde ke kolizi nové budovy se stávajícím zemním telefonním areálovým kabelem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abel bude před započetím jakýchkoli prací vytyčen,  a to přímo na staveništi. Vytyčeny budou i ostatní stávající i nově budované stavby a objekty. Kabel bude v délce 60m nahrazen vložkou. Kabel bude naspojkován dvěma smršťovacími  spojkami. Kabel bude ve volném terénu uložen do kynety hloubky 60cm, kabel bude uložen v pískovém loži a bude kryt výstražnou PVC fólií.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od pojížděnou plochou bude pro kabel založena hladká plastová chránička d=110mm, která bude podbetonována a obetonována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edná se (podle správce kabelu) o telefonní kabel profilu 10x4 (20 párů). Tento kabel bude nahrazen vložkou TCEPKPFLE10x4. Průřez žil bude uzpůsoben stávající konstrukci kabelu, která bude spolehlivě vyjasněna teprve po vytyčení a obnažení kabelu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Nová trasa kabelu bude zaměřena a zakreslena.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53:05Z</dcterms:created>
  <dc:creator>Alexa</dc:creator>
  <dc:description/>
  <dc:language>en-US</dc:language>
  <cp:lastModifiedBy/>
  <cp:revision>0</cp:revision>
  <dc:subject/>
  <dc:title/>
</cp:coreProperties>
</file>